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36"/>
          <w:szCs w:val="36"/>
        </w:rPr>
        <w:tab/>
        <w:tab/>
        <w:tab/>
        <w:tab/>
        <w:tab/>
        <w:tab/>
        <w:tab/>
        <w:tab/>
        <w:tab/>
        <w:tab/>
        <w:t>Bod č.</w:t>
      </w:r>
      <w:r>
        <w:rPr>
          <w:rFonts w:cs="Arial" w:ascii="Arial" w:hAnsi="Arial"/>
          <w:b/>
          <w:sz w:val="48"/>
          <w:szCs w:val="48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astupiteľstvo Bratislavského samosprávneho kraj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ňa 15. februára 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á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 vybavených interpeláciách poslancov Zastupiteľstva Bratislavského samosprávneho kraja zo dňa 07.12.2012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Predkladateľ:</w:t>
      </w:r>
      <w:r>
        <w:rPr>
          <w:rFonts w:cs="Arial" w:ascii="Arial" w:hAnsi="Arial"/>
          <w:sz w:val="22"/>
          <w:szCs w:val="22"/>
        </w:rPr>
        <w:t xml:space="preserve">                                                 </w:t>
        <w:tab/>
      </w:r>
      <w:r>
        <w:rPr>
          <w:rFonts w:cs="Arial" w:ascii="Arial" w:hAnsi="Arial"/>
          <w:sz w:val="22"/>
          <w:szCs w:val="22"/>
          <w:u w:val="single"/>
        </w:rPr>
        <w:t>Materiál obsahuje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ng. Bystrík Žák                                  </w:t>
        <w:tab/>
        <w:tab/>
        <w:t xml:space="preserve">1. Návrh uznesenia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iaditeľ Úradu Bratislavského                             </w:t>
        <w:tab/>
        <w:t xml:space="preserve">2. Informácia o vybavených interpeláciách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amosprávneho kraja </w:t>
      </w:r>
      <w:r>
        <w:rPr>
          <w:rFonts w:cs="Arial" w:ascii="Arial" w:hAnsi="Arial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>poslancov Z BS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3. Príloha č. 1 – 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edDr. Barbora Or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ľ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gr. Zuzana Lovíš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kancelárie predse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bruár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 á v r h    u z n e s e n i 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 15. 02. 201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 e r i e   n a   v e d o m i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áciu o vybavení interpelácií poslancov Zastupiteľstva Bratislavského samosprávneho kraja zo dňa 07.12.201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ÁCIA O VYBAVENÝCH INTERPELÁCIÁCH POSLANCOV ZASTUPITEĽSTVA  BRATISLAVSKÉHO SAMOSPRÁVNEHO KRAJ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sadnutie  Zastupiteľstva Bratislavského samosprávneho kraja 07. 12. 20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RNDr. Anny Zemanovej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terpelovaný bol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ol Frešo, predsed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o Dozornej rady 1. Župnej k výsledkom kontroly hlavného kontrolóra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ybavenie interpelácie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1 – List zo dňa 04.01.2013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2 – List zo dňa 20.09.2012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RNDr. Anny Zemanovej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terpelovaný bol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Bystrík Žák, riaditeľ Ú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ánenie 2 garáží, ktoré využíva DSS a ktoré sú umiestnené na chodníku pred ZpS na ulici Pri Vinohradoch, ktoré ohrozujú bezpečnosť chodcov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Vybavenie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3 – List zo dňa 04.01.2013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4 – Výpis z katastra nehnuteľností č. 1248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5 – Výpis z katastra nehnuteľností č. 3638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6 – Výpis z katastra nehnuteľností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7 – Fotodokumentácia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8 – Kópia katastrálnej mapy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 xml:space="preserve">Interpelácia poslankyne RNDr. Anny Zemanovej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nterpelovaný bol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Bystrík Žák, riaditeľ Ú BSK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redmet interpelácie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Š knihovnícka – objekt jedál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Vybavenie interpelácie: </w:t>
      </w:r>
    </w:p>
    <w:p>
      <w:pPr>
        <w:pStyle w:val="Normal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loha č. 3 – List zo dňa 04.01.2013</w:t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u w:val="non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kpaxnerova</dc:creator>
  <dc:description/>
  <cp:keywords/>
  <dc:language>en-US</dc:language>
  <cp:lastModifiedBy>Zuzana Lovíšková</cp:lastModifiedBy>
  <cp:lastPrinted>2013-01-31T12:41:00Z</cp:lastPrinted>
  <dcterms:modified xsi:type="dcterms:W3CDTF">2013-01-31T11:42:00Z</dcterms:modified>
  <cp:revision>14</cp:revision>
  <dc:subject/>
  <dc:title/>
</cp:coreProperties>
</file>